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86" w:leader="none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О     внесении     дополнений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/>
      </w:pPr>
      <w:r>
        <w:rPr>
          <w:sz w:val="28"/>
          <w:szCs w:val="20"/>
        </w:rPr>
        <w:t>и  изменений  в  приложение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к  постановлению  админист-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рации  города  от  08.09.2014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  <w:t>№</w:t>
      </w:r>
      <w:r>
        <w:rPr>
          <w:sz w:val="28"/>
          <w:szCs w:val="20"/>
        </w:rPr>
        <w:t>1924 (в редакции  постано-</w:t>
      </w:r>
    </w:p>
    <w:p>
      <w:pPr>
        <w:pStyle w:val="Normal"/>
        <w:tabs>
          <w:tab w:val="clear" w:pos="708"/>
          <w:tab w:val="left" w:pos="3969" w:leader="none"/>
        </w:tabs>
        <w:ind w:right="34" w:hanging="0"/>
        <w:jc w:val="both"/>
        <w:rPr>
          <w:sz w:val="28"/>
        </w:rPr>
      </w:pPr>
      <w:r>
        <w:rPr>
          <w:sz w:val="28"/>
          <w:szCs w:val="20"/>
        </w:rPr>
        <w:t xml:space="preserve">вления от </w:t>
      </w:r>
      <w:r>
        <w:rPr>
          <w:sz w:val="28"/>
        </w:rPr>
        <w:t>01.12.2020 №1927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rFonts w:eastAsia="Calibri"/>
          <w:sz w:val="28"/>
          <w:szCs w:val="28"/>
          <w:lang w:eastAsia="en-US"/>
        </w:rPr>
        <w:t>администрации города                               от 03.04.2014 №635 «Об утверждении Порядка разработки, реализации                     и оценки эффективности муниципальных программ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риложение к постановлению администрации города                 от 08.09.2014 №1924 «Об утверждении муниципальной программы «Развитие образования и молодежной политики города Барнаула на 2015-2024 годы»                                   (в редакции постановления от 01.12.2020 №1927) следующие                             дополнения и изменения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1. В разделе «ПАСПОРТ муниципальной программы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. Строку «Объемы финансирования Программы» изложить                       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финансирования Программы из всех источников составляет - 81 944 189,4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5 525 108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6 043 660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6 678 365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7 974 442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9 492 446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10 213 707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8 926 540,8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9 029 972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9 029 972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9 029 972,6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федерального бюджета -                                           3 225 875,3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88 329,8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383 680,8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328 862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703 056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932 765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789 180,8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краевого бюджета -                                                                42 873 525,8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2 882 339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2 877 643,4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3 467 808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4 010 104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5 042 859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5 369 349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4 805 855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4 805 855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4 805 855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4 805 855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                                                      29 308 930,4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2 010 667,6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2 208 224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2 257 639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2 637 128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2 807 461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3 477 340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 400 043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 503 475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3 503 475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3 503 475,4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внебюджетных источников -                                                  6 535 857,9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543 770,9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574 112,5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624 055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624 15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709 360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577 83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20 641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720 641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720 641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720 641,9 тыс.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является расходным обязательством городского округа - города Барнаула Алтайского края                        в  части финансирования  из средств бюджета города Барнаул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лежит ежегодному уточнению                              в соответствии с решением Барнаульской городской Думы (далее – БГД)                  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2. Раздел 4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 объем  финансирования  Программы за счет всех источников -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1 944 189,4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5 525 108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6 043 660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6 678 365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7 974 442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9 492 446,5 тыс.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20 год - 10 213 707,2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8 926 540,8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9 029 972,6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9 029 972,6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9 029 972,6 тыс.рублей,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ом числе за счет средств федерального бюджета -                                            3 225 875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ыс.рублей, сумма по годам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88 329,8 тыс.рубле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383 680,8 тыс.рубле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328 862,6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703 056,2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932 765,1 тыс.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20 год - 789 180,8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том числе за счет средств краевого бюджета - 42 873 525,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ыс.рублей, сумма по года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2 882 339,7 тыс.рубле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2 877 643,4 тыс.рубле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3 467 808,7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4 010 104,3 тыс.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5 042 859,1 тыс.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20 год - 5 369 349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4 805 855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4 805 855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4 805 855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4 805 855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ом числе за счет средств бюджета города - 29 308 930,4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2 010 667,6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2 208 224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2 257 639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2 637 128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2 807 461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3 477 340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3 400 043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3 503 475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3 503 475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3 503 475,4 тыс.рублей,</w:t>
      </w:r>
    </w:p>
    <w:p>
      <w:pPr>
        <w:pStyle w:val="Normal"/>
        <w:ind w:right="-397" w:firstLine="851"/>
        <w:rPr/>
      </w:pPr>
      <w:r>
        <w:rPr>
          <w:rFonts w:eastAsia="Calibri"/>
          <w:sz w:val="28"/>
          <w:szCs w:val="28"/>
          <w:lang w:eastAsia="en-US"/>
        </w:rPr>
        <w:t>в том числе за счет внебюджетных источников - 6 535 857,9 тыс.рублей, сумма по годам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- 543 770,9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- 574 112,5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- 624 055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- 624 15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- 709 360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0 год - 577 83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720 641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720 641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720 641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- 720 641,9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в рамках Программы является расходным обязательством городского округа - города Барнаула Алтайского края                      в части финансирования из средств бюджета города.</w:t>
      </w:r>
    </w:p>
    <w:p>
      <w:pPr>
        <w:pStyle w:val="Normal"/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ъем финансирования подлежит ежегодному уточнению                                 в соответствии с решением БГД о бюджете город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овых ресурсов, необходимых для реализации Программы, приведен в приложении 9 «Объем финансовых ресурсов, необходимых для реализации муниципальной Программы» к Программе.»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риложении 1 к муниципальной программе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1. Строку «Объемы финансирования Подпрограммы» раздела «Паспорт </w:t>
      </w:r>
      <w:r>
        <w:rPr>
          <w:rFonts w:eastAsia="Calibri"/>
          <w:sz w:val="28"/>
          <w:szCs w:val="28"/>
        </w:rPr>
        <w:t>подпрограммы «Развитие дошкольного образования в городе Барнауле на 2015-2024 годы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финансирования - 35 189 976,8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2 318 445,8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 364 960,3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 743 285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3 236 290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 633 311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 131 928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 121 983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 213 25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 213 25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2024 год - 4 213 256,7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3 011 033,5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825 767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771 943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986 683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1 250 866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1 505 310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1 667 751,8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 500 67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 500 67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 500 67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 500 678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                                     17 055 366,0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1 044 266,2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1 135 328,6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1 265 866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1 503 423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1 574 667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1 999 972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 064 505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 155 778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 155 778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 155 778,7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5 123 577,3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448 412,5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457 688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490 736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482 000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553 334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64 205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56 8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56 8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56 8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56 8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в соответствии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2.2. Раздел 4 изложить в следующей редакции: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щий объем финансирования Подпрограммы за счет всех источников - 35 189 976,8 тыс.рублей, в том числе по годам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015 год - 2 318 445,8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 364 960,3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 743 285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3 236 290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 633 311,8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 131 928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 121 983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 213 25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 213 25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2024 год - 4 213 256,7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                                                 13 011 033,5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825 767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771 943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986 683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1 250 866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1 505 310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1 667 751,8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 500 67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 500 67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 500 678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 500 678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 средств  бюджета города -                                       17 055 366,0 тыс.рублей,   сумма   по  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1 044 266,2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1 135 328,6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1 265 866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1 503 423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1 574 667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1 999 972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 064 505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 155 778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 155 778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 155 778,7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                                                 5 123 577,3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448 412,5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457 688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490 736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482 000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553 334,1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64 205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556 8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56 8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56 8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56 8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3. В приложении 2 к муниципальной программе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1. Строку «Объемы финансирования Подпрограммы» раздела «Паспорт </w:t>
      </w:r>
      <w:r>
        <w:rPr>
          <w:rFonts w:eastAsia="Calibri"/>
          <w:sz w:val="28"/>
          <w:szCs w:val="28"/>
        </w:rPr>
        <w:t>подпрограммы «Развитие общего образования в городе Барнауле на 2015-2024 годы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30 420 062,0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2 074 332,3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 095 238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 479 81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2 803 276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 275 126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3 487 893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 534 323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 556 684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3 год - 3 556 684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3 556 684,9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     25 029 435,0 тыс.рублей, сумма 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1 683 057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1 646 307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7 год - 2 004 487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2 269 23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2 716 953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2 948 421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 940 24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 940 24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 940 24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 940 244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4 446 995,3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339 658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382 962,4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395 178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435 45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449 520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57 22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79 979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02 34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02 34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02 340,9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943 631,7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51 616,6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65 968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80 151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98 588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108 653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82 252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14 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14 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14 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114 1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3.2. Раздел 4 изложить в следующей редакции: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30 420 062,0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2 074 332,3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 095 238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 479 816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2 803 276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 275 126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3 487 893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 534 323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3 556 684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3 556 684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3 556 684,9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 том  числе  за счет средств краевого бюджета -                                              25 029 435,0 тыс.рублей, сумма 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1 683 057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1 646 307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7 год - 2 004 487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2 269 23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2 716 953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2 948 421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2 940 24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2 940 24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2 940 24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2 940 244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 4 446 995,3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339 658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382 962,4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395 178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435 454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449 520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57 22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479 979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502 34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502 34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502 340,9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943 631,7 тыс.рублей, сумма по годам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015 год - 51 616,6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65 968,7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80 151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98 588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108 653,5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82 252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114 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114 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114 10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red"/>
        </w:rPr>
      </w:pPr>
      <w:r>
        <w:rPr>
          <w:rFonts w:eastAsia="Calibri"/>
          <w:sz w:val="28"/>
          <w:szCs w:val="28"/>
        </w:rPr>
        <w:t>2024 год - 114 100,0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4. В приложении 3 к муниципальной программе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1. Строку «Объемы финансирования Подпрограммы» раздела «Паспорт </w:t>
      </w:r>
      <w:r>
        <w:rPr>
          <w:rFonts w:eastAsia="Calibri"/>
          <w:sz w:val="28"/>
          <w:szCs w:val="28"/>
        </w:rPr>
        <w:t>подпрограммы «Развитие дополнительного образования                             и молодежной политики в городе Барнауле на 2015-2024 годы» изложить                     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«Общий объем финансирования Подпрограммы за счет всех источников - 3 687 664,1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318 560,8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44 239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95 763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339 140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91 726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74 297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98 981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08 318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08 318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08 318,2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159 967,8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0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0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31 272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21 993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52 473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54 228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 445 877,8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307 619,9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40 444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59 427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312 026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32 1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00 367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91 470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00 807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00 807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00 807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81 818,5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10 940,9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3 795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5 064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5 120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7 153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19 701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 51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7 51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 51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7 510,9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4.2. Раздел 4 изложить в следующей редакции:</w:t>
      </w:r>
    </w:p>
    <w:p>
      <w:pPr>
        <w:pStyle w:val="Normal"/>
        <w:ind w:firstLine="851"/>
        <w:jc w:val="center"/>
        <w:rPr/>
      </w:pPr>
      <w:r>
        <w:rPr>
          <w:rFonts w:eastAsia="Calibri"/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green"/>
        </w:rPr>
      </w:pPr>
      <w:r>
        <w:rPr>
          <w:rFonts w:eastAsia="Calibri"/>
          <w:sz w:val="28"/>
          <w:szCs w:val="28"/>
          <w:highlight w:val="green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Общий объем финансирования Подпрограммы за счет всех источников - 3 687 664,1 тыс.рублей, в том числе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318 560,8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44 239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95 763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339 140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91 726,9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74 297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98 981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08 318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08 318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08 318,2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краевого бюджета - 159 967,8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0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0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31 272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21 993,2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52 473,7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54 228,6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средств бюджета города - 3 445 877,8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307 619,9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240 444,1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259 427,0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312 026,5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332 100,0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400 367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391 470,7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400 807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400 807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4 год - 400 807,3 тыс.рублей,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том числе за счет внебюджетных источников - 81 818,5 тыс.рублей, сумма по годам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5 год - 10 940,9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16 год - 3 795,0 тыс.рублей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7 год - 5 064,3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- 5 120,4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- 7 153,2 тыс.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020 год - 19 701,1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 год - 7 51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- 7 51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- 7 510,9 тыс.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green"/>
        </w:rPr>
      </w:pPr>
      <w:r>
        <w:rPr>
          <w:rFonts w:eastAsia="Calibri"/>
          <w:sz w:val="28"/>
          <w:szCs w:val="28"/>
        </w:rPr>
        <w:t>2024 год - 7 510,9 тыс.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 приложении 4 к муниципальной программе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1. Строку «Объемы финансирования Подпрограммы» раздела «Паспорт подпрограммы «Организация отдыха и занятости детей в городе Барнауле на 2015-2024 годы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всех источников финансирования - 1 302 140,5 тыс.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124 812,7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136 136,9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124 926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138 919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143 440,4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30 455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150 857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150 863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150 863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150 863,6 тыс.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федерального бюджета -                            12 808,4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0,0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12 808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565 060,1 тыс.рублей,    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58 788,3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45 321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45 221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63 0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64 659,6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5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71 892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71 892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71 892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71 892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бюджета города - 337 441,6 тыс.рублей,   сумма   по  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33 223,5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31 346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31 602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37 475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38 560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8 278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36 734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36 740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36 740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36 740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внебюджетных источников -                                             386 830,4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32 800,9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46 660,1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48 103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38 444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40 22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1 677,8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42 231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42 231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42 231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42 231,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2. Раздел 4 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всех источников финансирования - 1 302 140,5 тыс.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124 812,7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136 136,9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124 926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138 919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143 440,4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30 455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150 857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150 863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150 863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150 863,6 тыс.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федерального бюджета -                            12 808,4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0,0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12 808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565 060,1 тыс.рублей,    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58 788,3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45 321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45 221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63 0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64 659,6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50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71 892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71 892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71 892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71 892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бюджета города - 337 441,6 тыс.рублей,  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33 223,5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31 346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31 602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37 475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38 560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8 278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36 734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36 740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36 740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36 740,3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внебюджетных источников - 386 830,4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32 800,9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46 660,1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48 103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38 444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40 22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1 677,8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42 231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42 231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42 231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42 231,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 приложении 5 к муниципальной программе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1. Строку «Объемы финансирования Подпрограммы» раздела «Паспорт подпрограммы «Совершенствование системы сопровождения и поддержки педагогических работников в городе Барнауле на 2015-2024 годы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города - 46 917,2 тыс.рублей, сумма   по  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5 год - 5 293,0 тыс.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4 407,6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- 4 548,4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- 3824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- 4 160,1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4 935,7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4 936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4 936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4 936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4 936,9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2. Раздел 4 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города - 46 917,2 тыс.рублей, сумма   по  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5 год - 5 293,0 тыс.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4 407,6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- 4 548,4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- 3824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- 4 160,1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4 935,7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- 4 936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4 936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- 4 936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4 936,9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6 к муниципальной программе «Развитие образования и молодежной политики города Барнаула на 2015-2024 год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1. В разделе «Паспорт подпрограммы «Комплексная безопасность в образовательных организациях, МАУ «ЦОО «Каникулы» в городе Барнауле на 2015-2024 год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1.1. Строку «Задачи Подпрограммы»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мероприятий, связанных с предотвращением распространения коронавирусной инфекци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1.2. Строку «Объемы финансирования Подпрограммы» изложить    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всех   источников - 6 025 211,0 тыс.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153 465,3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284 913,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579 091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1 031 303,8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1 594 549,2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 371 138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267 346,7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247 801,2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   том     числе      за       счет     средств     федерального      бюджета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581 572,7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0,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798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328 862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703 056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932 765,1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616 090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951 609,3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0,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82 524,8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125 422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407 499,3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336 163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 за счет средств бюджета города - 2 492 029,0 тыс.рублей, сумма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153 465,3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284 114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167 703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202 825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254 284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418 884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267 346,7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- 247 801,2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является расходным обязательством городского округа - города Барнаула Алтайского края в части финансирования из средств бюджета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в соответствии  с решением БГД о бюджете города на очередной финансовый год и плановый период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2. Подраздел 2.2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мероприятий, связанных с предотвращением распространения коронавирусной инфекции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3. В разделе 3 «Обобщенная характеристика мероприятий Подпрограмм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3.1. Дополнить абзацем 16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ля решения задачи «Обеспечение мероприятий, связанных                         с предотвращением распространения коронавирусной инфекции в рамках Подпрограммы планиру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иборов для очистки воздуха, термометров, антисептика для рук, средств индивидуальной защиты (маски)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3.2. Абзац 16 считать абзацем 1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4. Раздел 4 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од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всех   источников - 6 025 211,0 тыс.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153 465,3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284 913,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579 091,3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1 031 303,8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1 594 549,2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1 371 138,1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267 346,7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247 801,2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   том     числе      за       счет     средств     федерального      бюджета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581 572,7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0,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798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328 862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703 056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932 765,1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616 090,4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том числе за счет средств краевого бюджета -                                           951 609,3 тыс.рублей, сумма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0,0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82 524,8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125 422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407 499,3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336 163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0,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 - 0,0 тыс.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 за счет средств бюджета города - 2 492 029,0 тыс.рублей, сумма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- 153 465,3 тыс.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284 114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- 167 703,9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- 202 825,6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- 254 284,8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- 418 884,5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- 267 346,7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247 801,2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- 247 801,2 тыс.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является расходным обязательством городского округа - города Барнаула Алтайского края в части финансирования из средств бюджета города Барнау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лежит ежегодному уточнению                                     в соответствии с решением БГД о бюджете города на очередной финансовый год и плановый период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я 7 – 9 к муниципальной программе «Развитие образования и молодежной политики города Барнаула на 2015-2024 годы» изложить в новой редакции (приложения 1 – 3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остановление вступает в силу со дня официального опубликования и распространяет свое действие на правоотношения, возникшие с 30.12.2020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 Контроль за исполнением постановления возложить на заместителя     главы администрации   города   по   социальной    политике.</w:t>
      </w:r>
    </w:p>
    <w:p>
      <w:pPr>
        <w:pStyle w:val="Normal"/>
        <w:ind w:firstLine="851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                                                                                            В.Г.Франк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8"/>
      <w:gridCol w:w="3118"/>
      <w:gridCol w:w="3118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20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02:00Z</dcterms:created>
  <dc:creator>mb1</dc:creator>
  <dc:description/>
  <cp:keywords/>
  <dc:language>en-US</dc:language>
  <cp:lastModifiedBy>Плотникова Наталья Михайловна</cp:lastModifiedBy>
  <cp:lastPrinted>2021-02-01T11:53:00Z</cp:lastPrinted>
  <dcterms:modified xsi:type="dcterms:W3CDTF">2021-02-08T01:13:00Z</dcterms:modified>
  <cp:revision>62</cp:revision>
  <dc:subject/>
  <dc:title>РОССИЙСКАЯ ФЕДЕРАЦИЯ</dc:title>
</cp:coreProperties>
</file>